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10303050000144002006006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FINNEXT.DOC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-#-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.#....#.]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           TOS#1.4#N�PP�INJ�RJESTYKSEN#MUUTTAMINE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#olet#aivan#tyytyv�inen#n�pp�imist��si,#voit#lopettaa#t�h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mpana#varsinaisen#Finext-ohjelman#ohjeet,#mutta#t�ss�#ensin#TOS#1.4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ta#varten#tekem�ni#muutokset.#Mukana#on#kaksi#ohjelmaa,#jotk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is#toimivat#vain#TOS#1.4#versiol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XT14.PRG#ja##FINEXT09.PRG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#ovat#sama#ohjelma,#joka#muuttaa#n�pp�imist�j�rjestyst�,#ja#ottaa#muka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#ja#ALT-SHIFT-n�pp�imille#valtavan#m��r�n#outoja#merkkej�.#N�pp�inj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tyksess�#vain#on#pikku#eroja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XT09.PRG#on#vanhaa#suomalaista#k�ytt�j�rjestelm��#tarkasti#vastaava#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pp�inj�rjestys#lis�ttyn�#ALT-merkei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XT14.PRG#taas#t�t�#uutta#TOS#1.4:��#vastaava#laajennettuna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aulukoi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t#siis#valita,#pid�tk�#vanhan#n�pp�inj�rjestyksen,#vai#teetk�#pieni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utoksia.#Muutokset#on#tarkoin#harkittu#toiminnalisuutta#silm�ll�pit�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elmoinnissahan#n�it�#erikoisn�pp�imi�#l�hinn�#tarvitaan.#Tekstink�s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j�lle#uudella#ALT-alueella#voi#olla#paljon#k�ytt��#kun#sinne#s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kki#vieraskieliset#kirjaimet#ja#symbolit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elma#vie#vain#kilon#muistia,#ja#se#otetaan#k�ytt��n#AUTO-kansiosta,j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yy#muistissa#Resetiin#asti.#Valitsemasi#ohjelma#on#siis#syyt�#pit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killa#k�ytt�mill�si#starttilevyilla#AUTO-kansio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n#n�pp�inj�rjestyksen#m��rittely#k�y#joko#levyeditorilla#suora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elmasta,#k��nt�m�ll�#assemblerkoodi#tai#tekem�ll�#ALT.KBD#tauluk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tkut#ohjelmat#m��rittelev�t#k�ytett�v�t#n�pp�imet#ja#silloin#et#s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kkia#merkkej�#k�ytt�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��������!��������ԝ���</w:t>
      </w:r>
      <w:r>
        <w:rPr>
          <w:rtl w:val="true"/>
        </w:rPr>
        <w:t>ش</w:t>
      </w:r>
      <w:r>
        <w:rPr>
          <w:rtl w:val="true"/>
        </w:rPr>
        <w:t>{�}���������</w:t>
      </w:r>
      <w:r>
        <w:rPr/>
        <w:t>٤</w:t>
      </w:r>
      <w:r>
        <w:rPr/>
        <w:t>������</w:t>
      </w:r>
      <w:r>
        <w:rPr/>
        <w:t>˂�����\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14-89#08.32#pm#(TOS#1.4#on#siis#USA-versio,#ja#se#n�kyy#p�iv�ykses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to#Hirviko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FINEX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FINEXT.PRG#on#modifioitu#Roland#Waldin#ohjelmasta#KBEXT.PRG#(v#2.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87/09)#skandinaavista#n�pp�imist��#vastaavaksi.#Ohjelman#avulla#on#m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ista#saada#yli#128#merkki�#lis��#n�pp�imist�lt�#painamalla#Altern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pp�int�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XT.PRG#voidaan#asettaa#AUTO-kansioon#tai#ajaa#suoraan#DESKTOPista,##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tta#ei#useampaa#kertaa#per�kk�in#ilman#resetointia#).#Se#asett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yv�n#laajennuksen#n�pp�imist�n#keskeytysrutiineihin,#jolloin#voida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�t�#n�pp�imist�n#NORMAALI-,SHIFT-,#ja#CAPS#LOCK-taulukoihin#my�s#ALT-#</w:t>
      </w:r>
    </w:p>
    <w:p>
      <w:pPr>
        <w:pStyle w:val="PreformattedText"/>
        <w:bidi w:val="0"/>
        <w:spacing w:before="0" w:after="0"/>
        <w:jc w:val="left"/>
        <w:rPr/>
      </w:pPr>
      <w:r>
        <w:rPr/>
        <w:t>ja#ALT+SHIFT-taulukot.#Jotkut#ohjelmat#k�ytt�v�t#ALT+n�pp�in#yhdistelmi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kyin�.#N�iss�#ohjelmissa#voit#k�ytt��#ALT+n�pp�in#yhdistelmien#sija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+ALT+n�pp�in#yhdistel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om#!#�l�#k�yt�#merkkej�#joiden#asciikoodi#on#pienempi#kuin#$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iss�#tekstink�sittelyohjelmissa,#jotka#k�ytt�v�t#kyseisi�#merkkej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imerkkein��n#(#Esim#1st#WORD+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    FINEXT.PRG:n#n�pp�inten#m��rittely�#voi#muuttaa#mik�li#se#ei#ole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koitukseen#sopiva.#N�pp�inten#m��rittelyn#voi#muuttaa#kahdella#</w:t>
      </w:r>
    </w:p>
    <w:p>
      <w:pPr>
        <w:pStyle w:val="PreformattedText"/>
        <w:bidi w:val="0"/>
        <w:jc w:val="left"/>
        <w:rPr/>
      </w:pPr>
      <w:r>
        <w:rPr/>
        <w:t>#####taval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uuta#n�pp�intaulukot#FINEXT14#assemblerlistauksesta#ja#k��nn�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jelma#jollain#assemblerilla#(esim#Metacomco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Voit#tehd�#ALT.KBD#tiedoston#my�s#muullakin#tavalla#esim.#file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lla.#KBD#tiedosto#on#muotoa:#3*128#bytes#n�pp�intaulukoita#</w:t>
      </w:r>
    </w:p>
    <w:p>
      <w:pPr>
        <w:pStyle w:val="PreformattedText"/>
        <w:bidi w:val="0"/>
        <w:jc w:val="left"/>
        <w:rPr/>
      </w:pPr>
      <w:r>
        <w:rPr/>
        <w:t>#####(1 byte/#merkki#)#NORMAALI,#SHIFT#ja#CAPSLOC n�pp�imille.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yll�#oleva#ALT.KBX#k�y#mallista.#Nime�#muuttamalla#se#otetaan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�ytt�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pp�inten#j�rjestys#on#seuraava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B /3C /3D /3E /3F /40 /41 /42 /43 /44 /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02 03 04 05 06 07 08 09 0A 0B 0C 0D 29  0E  62    61  63 64 65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  10 11 12 13 14 15 16 17 18 19 1A 1B    53  52 48 47  67 68 69 4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D] 1E 1F 20 21 22 23 24 25 26 27 28   1C 2B  4B 50 4D  6A 6B 6C 4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2A](60)2C 2D 2E 2F 30 31 32 33 34 35 [36]               6D 6E 6F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38]  -------39------  [3A]    ##                        70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om#!#USA#n�pp�imist�iss�#ei#ole#n�pp�int�#60.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eta#0#funktion�pp�imien#paikkoihin,#tab,#ym#n�pp�imien#paikkoihin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#my�s#sellaisiin#paikkoihin#joille#ei#l�ydy#vastaavaa#n�pp�in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#tekem�si#tiedosto#ALT.KBD#samaan#kansioon#FINEXT.PRG:n#kanssa.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EXT.PRG#k�ytt��#jatkossa#ALT.KBD:n#m��rittelyj�.#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XT.PRG#on#PUBLIC#DOMAIN#ohjelma,#sen#kopioimisesta#ei#saa#peri�#maksu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24.04#1988</w:t>
      </w:r>
    </w:p>
    <w:p>
      <w:pPr>
        <w:pStyle w:val="PreformattedText"/>
        <w:bidi w:val="0"/>
        <w:jc w:val="left"/>
        <w:rPr/>
      </w:pPr>
      <w:r>
        <w:rPr/>
        <w:t>Arto#Vesterinen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